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10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Смоленской области на 2026 год и на плановый период 2027 и 2028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лановый период 2027 и 2028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567"/>
        <w:gridCol w:w="1701"/>
        <w:gridCol w:w="1701"/>
      </w:tblGrid>
      <w:tr>
        <w:trPr>
          <w:trHeight w:val="2023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val="en-US" w:eastAsia="ru-RU"/>
        </w:rPr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567"/>
        <w:gridCol w:w="1701"/>
        <w:gridCol w:w="1701"/>
      </w:tblGrid>
      <w:tr>
        <w:trPr>
          <w:tblHeader w:val="true"/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23 78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21 592,3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23 78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21 592,3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1 4 01 L49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23 78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21 592,3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1 4 01 L49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23 78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21 592,3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1 4 01 L49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23 78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21 592,3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629 85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234 761,9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13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656 3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1 9Д1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13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656 3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1 9Д1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13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656 3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1 9Д1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13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656 3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2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2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2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42 75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28 461,9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3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42 75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28 461,9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3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42 75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28 461,9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3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42 75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28 461,9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водохозяйственного комплекс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31 57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31 578,9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Гарантированное обеспечение водными ресур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лучшение условий проживания населения муниципального образования «Демидовский муниципальный округ» Смоленской области»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1 57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1 578,9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, реконструкция, капитальный ремонт шахтных колодце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4 02 S19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1 57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1 578,9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4 02 S19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1 57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1 578,9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4 02 S19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1 57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1 578,9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2 63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20 331,5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недрение Всероссийского физкультурно-спортивного комплекса «Готов к труду и обороне» (ГТО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 63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52 631,5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готовка основания площадок Г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3 S1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 63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52 631,5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3 S1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 63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52 631,5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3 S1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 63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52 631,5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инфраструктуры физической культуры и спорта, в том числе для лиц с ограниченными возможностями здоровья и инвали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67 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4 L2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67 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4 L2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67 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4 L2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67 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1 908 98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7 672 301,7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Все лучшее детя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1 Ю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4 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4 18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1 Ю4 818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4 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4 18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1 Ю4 818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4 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4 18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1 Ю4 818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4 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4 18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Педагоги и настав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1 Ю6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1 Ю6 53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1 Ю6 53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1 Ю6 53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778 95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441 760,7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671 90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956 975,4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671 90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956 975,4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671 90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956 975,4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1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107 05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493 374,8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1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107 05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493 374,8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1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107 05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493 374,8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ние в образовательных организациях условий для получения качественного образования детьми-инвали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1 S00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1 410,5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1 S00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1 410,5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1 S00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1 410,5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6 350 169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1 744 488,7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69 38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687 170,0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69 38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687 170,0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69 38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687 170,0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872 24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00 425,2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872 24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00 425,2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872 24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00 425,2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5 85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1 47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5 85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1 47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5 85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1 47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4 9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4 9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4 9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1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15 1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4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473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4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473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73 6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73 627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73 6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73 627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L30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85 04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6 104,0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L30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85 04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6 104,0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L30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85 04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6 104,0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S17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5 78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5 789,4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S17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5 78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5 789,4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S17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5 78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5 789,4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787 55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 666 256,99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571 71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450 415,9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571 71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450 415,9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571 71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450 415,9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3 200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5 84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5 841,0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3 200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5 84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5 841,0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3 200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5 84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5 841,0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64 587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92 071,8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64 587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92 071,8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64 587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92 071,8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64 587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92 071,8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5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9 9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5 80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9 9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5 80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9 9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5 80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9 9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6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6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6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6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6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6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8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343 07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343 072,99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8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343 07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343 072,99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8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343 07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343 072,99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8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343 07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343 072,99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700 57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700 570,4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14 36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14 362,4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24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242,4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24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242,4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112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112 12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112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112 12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1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14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1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14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1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14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798 0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798 06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25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256,0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25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256,0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762 8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762 803,9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762 8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762 803,9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438 38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646 799,71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7 2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96 398,7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7 2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96 398,7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7 2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96 398,7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7 2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96 398,7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882 925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393 470,3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882 925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393 470,3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882 925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393 470,3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882 925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393 470,3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509 69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813 130,6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489 88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792 787,2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489 88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792 787,2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489 88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792 787,2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3 L519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817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343,4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3 L519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817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343,4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3 L519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817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343,4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246 76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440 234,4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246 76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440 234,4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246 76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440 234,4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246 76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440 234,4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5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843 00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134 836,0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5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843 00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134 836,0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5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843 00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134 836,0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5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843 00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134 836,0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7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68 72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68 729,4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7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68 72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68 729,4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7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68 72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68 729,4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7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68 72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68 729,4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2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2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2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3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3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3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5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5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5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8 4 01 605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8 4 01 605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8 4 01 605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8 4 01 S13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8 4 01 S13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8 4 01 S13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9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9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9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9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963 68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963 689,59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4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959 08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959 084,6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959 08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959 084,6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959 08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959 084,6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959 08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959 084,6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4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0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04,9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4 4 02 02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0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04,9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4 4 02 02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0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04,9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4 4 02 02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0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04,9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 180 34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 754 227,6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790 50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364 387,5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497 75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497 751,11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497 75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497 751,11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497 75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497 751,11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3 269,39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 49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566,8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 49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566,8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59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1 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45 663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59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7 6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00 462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59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7 6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00 462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59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 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5 201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59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 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5 201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35 2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21 15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9 9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9 97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9 9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9 97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5 2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1 18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5 2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1 18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3 8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1 947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7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7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 1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269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 1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269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3 7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1 847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7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7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 0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169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 0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169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13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5 5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2 752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13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5 5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2 752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13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5 5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2 752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5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74 86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74 862,1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5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74 86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74 862,1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5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74 86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74 862,1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5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74 86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74 862,1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борьевского территориального комит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1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417 43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417 438,39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1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417 43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417 438,39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1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417 43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417 438,39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1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417 43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417 438,39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Пржевальского территориального комит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1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87 67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87 673,4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12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87 67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87 673,4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12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87 67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87 673,4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12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87 67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87 673,4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Титовщинского территориального комит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1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09 86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09 866,1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1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09 86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09 866,1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1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09 86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09 866,1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1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09 86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09 866,1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8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8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8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9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4 22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2 594,1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9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4 22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2 594,1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9 4 01 96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 22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 594,1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9 4 01 96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 22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 594,1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9 4 01 96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 22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 594,1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405 16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828 145,0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0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405 16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828 145,0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0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405 16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828 145,0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0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405 16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828 145,0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0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405 16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828 145,0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финансовых расходов отдела жилищно-коммунальн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66 309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66 309,7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1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31 13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31 132,8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1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31 13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31 132,8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1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31 13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31 132,8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1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31 13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31 132,8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1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17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176,9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1 4 0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17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176,9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1 4 0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17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176,9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1 4 0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17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176,9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2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2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2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2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52 63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52 63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4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4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4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4 4 01 S08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52 63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4 4 01 S08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52 63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4 4 01 S08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52 63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27 73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24 243,4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1 И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37 53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77 202,31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1 И4 55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37 53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77 202,31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1 И4 55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37 53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77 202,31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1 И4 55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37 53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77 202,31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емонт и восстановление воинских захоронений, памят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753 68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10 526,3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, связанные с реализацией мероприятий по обеспечению сохранности воинских захоронений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3 L2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3 L2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3 L2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3 S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53 68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10 526,3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3 S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53 68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10 526,3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3 S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53 68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10 526,3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Благоустройство территорий общего поль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56 14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56 141,7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ройство детских игров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4 S1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56 14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56 141,7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4 S1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56 14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56 141,7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4 S1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56 14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56 141,7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бюджетного учреждения «Благоустройство»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5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0 37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0 373,11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5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0 37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0 373,11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5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0 37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0 373,11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5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0 37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0 373,11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Использование и охрана земель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Использование и охрана земель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6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6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6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44 99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44 991,3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95 26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95 265,8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95 26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95 265,8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95 26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95 265,8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95 26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95 265,8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3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3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3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4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5 26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5 264,5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4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5 26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5 264,5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4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5 26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5 264,5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4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5 26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5 264,5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9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9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9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9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86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86 0 00 51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86 0 00 51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86 0 00 51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2:00Z</dcterms:created>
  <dc:creator>Пользователь Windows</dc:creator>
  <dc:description/>
  <cp:keywords/>
  <dc:language>en-US</dc:language>
  <cp:lastModifiedBy>Пользователь Windows</cp:lastModifiedBy>
  <cp:lastPrinted>2026-01-14T12:54:00Z</cp:lastPrinted>
  <dcterms:modified xsi:type="dcterms:W3CDTF">2026-01-14T09:54:00Z</dcterms:modified>
  <cp:revision>83</cp:revision>
  <dc:subject/>
  <dc:title/>
</cp:coreProperties>
</file>